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BATÉP Parkolórendszer Üzemeltető Kft tartozás törlés engedélyezése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2005-ban írt ki nyílt közbeszerzési eljárás keretében mondta ki a BARTEX Rt-t eredményes pályázónak a Hévíz város közigazgatási területén működő parkoló rendszerek bérlésére és üzemeltetésére. A haszonbérleti szerződés megkötésére 2006. január 6-án került sor és az éves bérleti díj bruttó 41 millió Ft-ban lett meghatározva. A haszonbérleti szerződés 8. pontja lehetővé tette, hogy a Haszonbérlő az üzemeltetéshez alvállalkozót vegyen igénybe. Az Önkormányzat Képviselő-testülete a 142/2006. (IX.5) Kt határozattal, hogy a BARTEX Rt által alapított  BATÉP Kft működtesse a jövőben a parkolási rendszert. A BARTEX RT az Önkormányzatot illető követelés tekintetében készfizető kezesként felel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BATÉP Kft fizetési kötelezettségeinek 2008. augusztus hónapig eleget tett. Hévíz Város Önkormányzat fele nem teljesítette később a 2008. szeptember 12-én kibocsátott augusztus havi bérleti díjat, mely 3.417.000,- Ft volt, valamint a 2008. október 15-én és 2008. október 31-én szintén kibocsátott 3.417.000,- Ft összegű szeptember és október havi bérleti díjakat. A BATÉP Kft később megfizetett a tartozásából 940.000,- Ft-ot, így az önkormányzat követelése 9.311.000,- Ft maradt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a BARTEX Zrt-vel a haszonbérleti és üzemeltetési szerződést 2008. október 7-én 2008. október 31-i hatállyal felmondta. A haszonbérleti és üzemeltetési szerződést megszüntető okirat 4. pontja értelmében a BARTEX Zrt. képviselője kijelentette, minden szükséges intézkedést megtesz annak érdekében, hogy a BATÉP Kft. a Hévízi parkoló-rendszer üzemeltetésével kapcsolatos kötelezettségeinek 2008. október 31-éig eleget tegyen. Továbbá kötelezettséget vállalt arra, hogy a BATÉP Kft az üzemeltetés során birtokába került önkormányzat tulajdonában lévő eszközöket a bérleti jogviszony utolsó napján az önkormányzat számára visszaszolgáltat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ATÉP Kft fizetési kötelezettségének nem tett eleget, ezért az Önkormányzat 2008. november 11-én levélben szólította fel a BARTEX Zrt. vezérigazgatóját, hogy a készfizető kötelezettségének tegyen eleget és 8 napon belül utalja át a fennálló 9.311.000,- Ft összegű tartozást az önkormányzat számlájára, mert ha ennek nem tesznek eleget akkor a tartozás behajtására törvényes eszközt vesz igénybe az önkormányzat. A felszólításra a Zrt nem tett eleget a kezesi kötelezettségnek, ezt követően került benyújtásra a fizetési meghagyás. A BARTEX Zrt a cégnyilvántartásból 2011. május 12-én törlésre került. 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jér Megyei Bíróság a BATÉP Kft adós társaság felszámolására 2009. május 22. napján felszámolóként a Mátraholding Gazdasági Tanácsadó Zrt-t jelölte ki. A felszámoló ez év április 4-én nyújtotta be a bírósághoz a felszámolási zárómérleget, zárójelentést és vagyonfelosztási javaslatát. A felszámolási zárómérleg szerint az adós társaság vagyona kettő darab, 400.000,- Ft piaci értékű értékesítetlen faház, illetve 453.932,- Ft pénzeszköz. A felosztható vagyonból Hévíz Város Önkormányzatának (a nyolc adós társaság kötelezettségeit figyelembe véve) a Székesfehérvári Törvények a 3.Fpk.07-09000094/47. számú végzésében 17.325,- Ft kiutalását írta elő a felszámolónak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 rögzítettek alapján javasoljuk a Képviselő-testületnek, hogy Hévíz Város Önkormányzat mérlegében kimutatott 9.311.000,- Ft követelésállományból a megtérítésre kerülő 17.325,- Ft összeg figyelembe vételével 9.293.675,- Ft összeg kivezetését engedélyezze a főkönyvi könyvelésből, illetve az analitikus nyilvántartásból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42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tudomásul veszi, hogy a BATÉP Parkolórendszer Üzemeltető Kft felé fennálló követelését 17.325,- forint összegben tudta érvényesíteni. </w:t>
      </w:r>
    </w:p>
    <w:p>
      <w:pPr>
        <w:pStyle w:val="Normal"/>
        <w:spacing w:lineRule="auto" w:line="240" w:before="0" w:after="0"/>
        <w:ind w:left="92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42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engedélyezi, hogy a BATÉP Parkolórendszer Üzemeltető Kft-vel szemben fennálló követelésállományból 9.293.675,- forint kivezetésre kerüljön a főkönyvi könyvelésből és az analitikus nyilvántartásból.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993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3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ÉP Parkoló-rendszer Üzemeltető Kft. tartozás törlés engedély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6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SZO/232-7/2014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SZO/232-7/2014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9-05T07:14:00Z</dcterms:modified>
  <cp:revision>6</cp:revision>
  <dc:subject/>
  <dc:title/>
</cp:coreProperties>
</file>